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403066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396351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430067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489224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923584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6720923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590795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701155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456342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080788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325740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57811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296633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611155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719746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793230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649291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848628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543293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995178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926084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396493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314093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952128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741228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149062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337818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0230951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677734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767047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568453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434218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060456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742712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516233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871732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462524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151676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938328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