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968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535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250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1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54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178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985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782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613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495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783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833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491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961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947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