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29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758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26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53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62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79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5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95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84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715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99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49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13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912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43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34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67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