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8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05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94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07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70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32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016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88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8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049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8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73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0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63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6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6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22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