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089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995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538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835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845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658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112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119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756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627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638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216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378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