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07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326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180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58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826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484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59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74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044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885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367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002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09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152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642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