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8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16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82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12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99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180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87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274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49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20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47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72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78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