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162124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79815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06243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