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472077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141516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567411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