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76861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73941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9146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1976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