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8756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30172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3903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84330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