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6183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5571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76054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1711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10227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89793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60025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66248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11484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81225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39567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