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672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485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291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720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