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3381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34121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28953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61541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